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>147/13   na stůl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ému  opatřením  č.  5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červ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Doporučuje ZM schvál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57  ve výši  1 234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projekt „Strakonice – pilotní projekt separace biologicky rozložitelných odpadů“. Celkové předpokládané výdaje  na pořízení kompostérů jsou 1 298 330,- Kč, na akci je akceptována žádost o dotaci z OPŽP ve výši 1 233 414,- Kč, vlastní náklady činí 64 916,- Kč. V rozpočtu města na rok 2014 je schválena částka ve výši vlastních nákladů. Vzhledem k tomu, že akce musí být předfinancována a město dosud neobdrželo rozhodnutí o poskytnutí dotace, je nutné schválit výdaje na celou akci. Rozpočtové opatření bude dočasně kryto přesunem z položky údržba zeleně prostřednictvím služeb poskytovaných Technickými službami, a.s.. Po obdržení dotace budou tyto prostředky vráceny na původní účel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</w:r>
    </w:p>
    <w:p>
      <w:pPr>
        <w:pStyle w:val="BodyText3"/>
        <w:overflowPunct w:val="true"/>
        <w:rPr/>
      </w:pPr>
      <w:r>
        <w:rPr/>
      </w:r>
    </w:p>
    <w:p>
      <w:pPr>
        <w:pStyle w:val="BodyText3"/>
        <w:overflowPunct w:val="true"/>
        <w:rPr>
          <w:szCs w:val="24"/>
        </w:rPr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57 předložit ke schválení ZM.</w:t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 57 předložit na nejbližším zasedání ZM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MS Mincho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42:00Z</dcterms:created>
  <dc:creator>Roháčková</dc:creator>
  <dc:description/>
  <dc:language>en-US</dc:language>
  <cp:lastModifiedBy>Havrdova</cp:lastModifiedBy>
  <cp:lastPrinted>2014-06-04T08:52:00Z</cp:lastPrinted>
  <dcterms:modified xsi:type="dcterms:W3CDTF">2014-06-05T07:14:00Z</dcterms:modified>
  <cp:revision>5</cp:revision>
  <dc:subject/>
  <dc:title>133/9 – na stůl</dc:title>
</cp:coreProperties>
</file>